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/>
      </w:pPr>
      <w:r>
        <w:rPr>
          <w:rStyle w:val="HTMLSchreibmaschine"/>
          <w:color w:val="0000FF"/>
          <w:sz w:val="28"/>
        </w:rPr>
        <w:t>Pizzakartoffelpuffer vom Blech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6 Portionen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900 g Kartoffel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3 Zwiebel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2 Eier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2 TL Majora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85 g Haferflocke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90 g Mehl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 Becher Sahne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Salz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Pfeffer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Muskatnuss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*für den Belag*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2 Zwiebel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3 Tomate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 Dose Pilze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00 g Salami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00 g Schinkenspeck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00 g geraspelter Käse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Pizzagewürz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Salz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Pfeffer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Zubereitung: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Kartoffeln und Zwiebeln mit der Küchenmaschine grob hack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Zusammen mit den übrigen Zutaten rasch zu einem Teig verarbeit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Ein Backblech einfetten, leicht mit Haferflocken ausstreuen und den Teig darauf verteilen.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Backzeit: 40 Minuten bei 190° im vorgeheizten Backofe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Für den Belag Zwiebeln in Ringe, Tomaten, Salami und Schinkenspeck in Würfel schneiden. Die knusprige Pufferplatte damit belegen und würzen. Zuletzt mit Käse bestreuen und nochmals 10 Minuten über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0:06:00Z</dcterms:created>
  <dc:creator>Einhäuser</dc:creator>
  <dc:description/>
  <dc:language>en-US</dc:language>
  <cp:lastModifiedBy>Einhäuser</cp:lastModifiedBy>
  <dcterms:modified xsi:type="dcterms:W3CDTF">2003-10-15T00:09:00Z</dcterms:modified>
  <cp:revision>1</cp:revision>
  <dc:subject/>
  <dc:title>Pizzakartoffelpuffer vom Blech</dc:title>
</cp:coreProperties>
</file>